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Зарегистрирована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31" w:hanging="0"/>
        <w:jc w:val="both"/>
        <w:rPr/>
      </w:pPr>
      <w:r>
        <w:rPr>
          <w:szCs w:val="28"/>
        </w:rPr>
        <w:t>Отделом государственного пожарного надзора по г. Астрахани Управления ГПН Главного управления МЧС России по Астраха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__"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T Extra;Symbol" w:hAnsi="MT Extra;Symbol" w:cs="MT Extra;Symbol"/>
          <w:szCs w:val="28"/>
        </w:rPr>
      </w:pPr>
      <w:r>
        <w:rPr>
          <w:szCs w:val="28"/>
        </w:rPr>
        <w:t xml:space="preserve">Регистрационный N </w:t>
      </w:r>
      <w:r>
        <w:rPr>
          <w:rFonts w:cs="MT Extra;Symbol" w:ascii="MT Extra;Symbol" w:hAnsi="MT Extra;Symbol"/>
          <w:color w:val="C0C0C0"/>
          <w:szCs w:val="28"/>
        </w:rPr>
        <w:t>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T Extra;Symbol" w:hAnsi="MT Extra;Symbol" w:cs="MT Extra;Symbol"/>
          <w:szCs w:val="28"/>
        </w:rPr>
      </w:pPr>
      <w:r>
        <w:rPr>
          <w:rFonts w:cs="MT Extra;Symbol" w:ascii="MT Extra;Symbol" w:hAnsi="MT Extra;Symbo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ЕКЛА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ЖАРНОЙ БЕЗОПАСНОСТИ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80"/>
        <w:gridCol w:w="166"/>
        <w:gridCol w:w="173"/>
        <w:gridCol w:w="1207"/>
        <w:gridCol w:w="176"/>
        <w:gridCol w:w="4228"/>
        <w:gridCol w:w="172"/>
      </w:tblGrid>
      <w:tr>
        <w:trPr>
          <w:trHeight w:val="221" w:hRule="atLeast"/>
        </w:trPr>
        <w:tc>
          <w:tcPr>
            <w:tcW w:w="5072" w:type="dxa"/>
            <w:gridSpan w:val="5"/>
            <w:tcBorders/>
          </w:tcPr>
          <w:p>
            <w:pPr>
              <w:pStyle w:val="ConsPlusNonformat1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декларация составлена в отношении</w:t>
            </w:r>
          </w:p>
        </w:tc>
        <w:tc>
          <w:tcPr>
            <w:tcW w:w="440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родская больница №1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72" w:type="dxa"/>
            <w:gridSpan w:val="5"/>
            <w:tcBorders/>
          </w:tcPr>
          <w:p>
            <w:pPr>
              <w:pStyle w:val="ConsPlusNonformat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4" w:type="dxa"/>
            <w:gridSpan w:val="2"/>
            <w:tcBorders/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организационно-правовая форма юридического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, функциональное назначение, полное и сокращенное наименование (в случае, если имеется), в том числе фирменное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защиты)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/>
          </w:tcPr>
          <w:p>
            <w:pPr>
              <w:pStyle w:val="ConsPlusNonformat1"/>
              <w:widowControl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государственный регистрационный номер записи о государственной 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76" w:type="dxa"/>
            <w:gridSpan w:val="7"/>
            <w:tcBorders/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92" w:type="dxa"/>
            <w:gridSpan w:val="3"/>
            <w:tcBorders/>
          </w:tcPr>
          <w:p>
            <w:pPr>
              <w:pStyle w:val="ConsPlusNonformat1"/>
              <w:widowControl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юридического лица</w:t>
            </w:r>
          </w:p>
        </w:tc>
        <w:tc>
          <w:tcPr>
            <w:tcW w:w="578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1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gridSpan w:val="3"/>
            <w:tcBorders/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48" w:type="dxa"/>
            <w:gridSpan w:val="6"/>
            <w:tcBorders/>
          </w:tcPr>
          <w:p>
            <w:pPr>
              <w:pStyle w:val="ConsPlusNonformat1"/>
              <w:widowControl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228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11111111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248" w:type="dxa"/>
            <w:gridSpan w:val="6"/>
            <w:tcBorders/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8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5" w:type="dxa"/>
            <w:gridSpan w:val="4"/>
            <w:tcBorders/>
          </w:tcPr>
          <w:p>
            <w:pPr>
              <w:pStyle w:val="ConsPlusNonformat1"/>
              <w:widowControl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 защиты</w:t>
            </w:r>
          </w:p>
        </w:tc>
        <w:tc>
          <w:tcPr>
            <w:tcW w:w="561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 Астрахань, ул. Кирова,3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65" w:type="dxa"/>
            <w:gridSpan w:val="4"/>
            <w:tcBorders/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адрес фактического места нахождения объекта защиты)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(административный корпус)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/>
          </w:tcPr>
          <w:p>
            <w:pPr>
              <w:pStyle w:val="ConsPlusNonformat1"/>
              <w:widowControl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 и  электронный  адреса,  телефон,  факс  юридического  лица и объекта защиты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76" w:type="dxa"/>
            <w:gridSpan w:val="7"/>
            <w:tcBorders/>
          </w:tcPr>
          <w:p>
            <w:pPr>
              <w:pStyle w:val="ConsPlusNonformat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110011, г. Астрахань, ул. Кирова,д.33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л./факс: (1111) 33-33-33 – руководитель; 44-44-44 – бухгалтер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vol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mse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vologda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vol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mse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ный врач –Иванов Иван Иванович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76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</w:t>
            </w:r>
          </w:p>
        </w:tc>
      </w:tr>
      <w:tr>
        <w:trPr>
          <w:trHeight w:val="15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ценка пожарного риска, обеспеченного на объекте защиты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чет пожарного риска на объекте не проводился.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ценка возможного ущерба имуществу третьих лиц от пожара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вязи с отсутствием арендных отношений и соблюдением противопожарных расстояний возможность ущерба имуществу третьих лиц от пожара практически отсутствует.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еречень федеральных законов о технических регламентах и нормативных документов по пожарной безопасности, выполнение которых обеспечивается на объекте защит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  <w:u w:val="single"/>
              </w:rPr>
            </w:pPr>
            <w:r>
              <w:rPr>
                <w:b/>
                <w:bCs/>
                <w:color w:val="FF0000"/>
                <w:szCs w:val="28"/>
                <w:u w:val="single"/>
              </w:rPr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рхитектурно-строительная характеристика</w:t>
            </w:r>
          </w:p>
          <w:p>
            <w:pPr>
              <w:pStyle w:val="Style15"/>
              <w:ind w:left="0" w:firstLine="252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Здание  Больницы – 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степени огнестойкости, трёхэтажное, размером в плане 43 на 13 м, общей площадью этажа 556,1 м</w:t>
            </w:r>
            <w:r>
              <w:rPr>
                <w:iCs/>
                <w:sz w:val="28"/>
                <w:szCs w:val="28"/>
                <w:vertAlign w:val="superscript"/>
              </w:rPr>
              <w:t>2</w:t>
            </w:r>
            <w:r>
              <w:rPr>
                <w:iCs/>
                <w:sz w:val="28"/>
                <w:szCs w:val="28"/>
              </w:rPr>
              <w:t>, высота – 9,8 м, общий объем здания – 5488 м</w:t>
            </w:r>
            <w:r>
              <w:rPr>
                <w:iCs/>
                <w:sz w:val="28"/>
                <w:szCs w:val="28"/>
                <w:vertAlign w:val="superscript"/>
              </w:rPr>
              <w:t>3</w:t>
            </w:r>
            <w:r>
              <w:rPr>
                <w:iCs/>
                <w:sz w:val="28"/>
                <w:szCs w:val="28"/>
              </w:rPr>
              <w:t>. Кровля рулонная на битумной мастике, класс функциональной пожарной опасности – Ф4.3. В здании располагаются помещения для организации и проведения медико-социальной экспертизы. Имеется пристройка с лифтом.</w:t>
            </w:r>
          </w:p>
          <w:p>
            <w:pPr>
              <w:pStyle w:val="Style15"/>
              <w:ind w:left="0" w:firstLine="252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нагрузка в здании представляет собой мебель, различные вещи, выполненные из сгораемых материалов для организации и проведения МСЭ и выполнения возложенных на учреждение функций.</w:t>
            </w:r>
          </w:p>
          <w:p>
            <w:pPr>
              <w:pStyle w:val="ConsPlusNonformat1"/>
              <w:widowControl/>
              <w:ind w:firstLine="25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1"/>
              <w:widowControl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Перечень нормативных правовых актов и нормативных документов, содержащих требования к обеспечению пожарной безопасности объекта: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едеральный закон от 22.07.2008 г. № 123-ФЗ «Технический регламент о требованиях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1.13130.2009 «Системы противопожарной защиты. Эвакуационные пути и выходы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2.13130.2009 «Системы противопожарной защиты. Обеспечение огнестойкости объектов защиты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3.13130.2009 «Системы противопожарной защиты. Система оповещения и управления эвакуацией людей при пожаре. Требования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4.13130.2009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5.13130.2009 «Системы противопожарной защиты. Установки пожарной сигнализации и пожаротушения автоматические. Требования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6.13130.2009 «Системы противопожарной защиты. Электрооборудование. Требования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7.13130.2009 «Отопление, вентиляция и кондиционирование. Противопожарные требования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8.13130.2009 «Системы противопожарной защиты. Источники наружного противопожарного водоснабжения. Требования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9.13130.2009 «Техника пожарная. Огнетушители. Требования к эксплуатаци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П 10.13130.2009 «Системы противопожарной защиты. Внутренний противопожарный водопровод. Требования пожарной безопасности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СТ 12.1.004-91 «ССБТ. Пожарная безопасность. Общие требования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СТ Р 12.2.143-2002 «ССБТ. Системы фотолюминесцентные эвакуационные. Элементы систем. Классификация. Общие технические требования. Методы контроля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Т Р 12.4.026-2001 «ССБТ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;                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СТ 12.1.033-81 «ССБТ. Пожарная безопасность. Термины и определения» (В части терминов и определений, не вошедших в технический регламент)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НиП 21-01-97* «Пожарная безопасность зданий и сооружений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НиП 2.04.01-85* «Внутренний водопровод и канализация зданий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НиП 2.04.02-84* «Водоснабжение. Наружные сети и сооружения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НиП 2.08.02-89* «Общественные здания и сооружения»; 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НиП 41-01-2003 «Отопление, вентиляция и кондиционирование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НиП 2.07.01-89* «Градостроительство. Планировка и застройка городских и сельских поселений»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ила устройства электроустановок (ПУЭ);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Д 34.21.122-87 «Инструкция по молниезащите зданий и сооружений»</w:t>
            </w:r>
          </w:p>
          <w:p>
            <w:pPr>
              <w:pStyle w:val="ConsPlusNonformat1"/>
              <w:numPr>
                <w:ilvl w:val="0"/>
                <w:numId w:val="3"/>
              </w:numPr>
              <w:tabs>
                <w:tab w:val="clear" w:pos="708"/>
              </w:tabs>
              <w:ind w:left="0" w:hanging="43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ила пожарной безопасности в Российской Федерации (ППБ 01-03)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ответствия объекта требованиям пожарной безопасности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ходы, проезды и подъезды к объекту. Источники противопожарного водоснабжения. Противопожарные расстояния</w:t>
            </w:r>
          </w:p>
          <w:p>
            <w:pPr>
              <w:pStyle w:val="ConsPlusNonformat1"/>
              <w:widowControl/>
              <w:tabs>
                <w:tab w:val="clear" w:pos="708"/>
                <w:tab w:val="left" w:pos="6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ходы, проезды и подъезды к объекту защиты соответствуют требованиям статьи 67 Федерального закона № 123-ФЗ.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ружное противопожарное водоснабжение осуществляется от пожарных гидрантов, расположенных на городской сети водопровода. Данное решение удовлетворяет требованиям ст. 62 и ст. 68 ФЗ-123. 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тивопожарное расстояние до соседних зданий и сооружений соответствуют требованиям главы 16 ФЗ-123.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я прибытия первого пожарного подразделения пожарной охраны составляет менее 10 мин, что соответствует требованиям ст.76 ФЗ-123.</w:t>
            </w:r>
          </w:p>
        </w:tc>
      </w:tr>
      <w:tr>
        <w:trPr>
          <w:trHeight w:val="12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Степень огнестойкости и функциональная пожарная опасность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дание объекта защиты 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тепени огнестойкости, трехэтажное. Класс функциональной пожарной опасности – Ф 4.3., что соответствует требованиям ст. 87 ФЗ-123 и СП 2.13130.2009 «Системы противопожарной защиты. Обеспечение огнестойкости объектов защиты».</w:t>
            </w:r>
          </w:p>
        </w:tc>
      </w:tr>
      <w:tr>
        <w:trPr>
          <w:trHeight w:val="13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Классификация по пожарной и взрывопожарной опасности 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ассификация по пожарной и взрывопожарной опасности для общественных зданий не требуется</w:t>
            </w:r>
          </w:p>
        </w:tc>
      </w:tr>
      <w:tr>
        <w:trPr>
          <w:trHeight w:val="217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еделы огнестойкости и пожарная опасность строительных конструкций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елы огнестойкости строительных конструкций соответствуют требованиям ст. 58 и табл. 21 ФЗ-123: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сущие элементы здания – не менее  R 120;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жные ненесущие стены – не менее E 15;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крытия междуэтажные – не менее REI 45;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нутренние стены лестничных клеток – не менее REI 90;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марши и площадки лестниц лестничных клеток – не менее </w:t>
            </w:r>
            <w:r>
              <w:rPr>
                <w:iCs/>
                <w:sz w:val="28"/>
                <w:szCs w:val="28"/>
                <w:lang w:val="en-US"/>
              </w:rPr>
              <w:t>R</w:t>
            </w:r>
            <w:r>
              <w:rPr>
                <w:iCs/>
                <w:sz w:val="28"/>
                <w:szCs w:val="28"/>
              </w:rPr>
              <w:t>60.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асс конструктивной пожарной опасности здания – С0, класс пожарной опасности строительных конструкций – К0 согласно таблицы 22 ФЗ-123.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Ограничение распространения пожара за пределы очага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ограничению распространения пожара за пределы очага соответствуют требованиям ст. 88 ФЗ-123 и СП 4.13130.2009  «Системы противопожарной защиты. Ограничение распространения пожаров на объектах защиты. Требования к объемно-планировочным и конструктивным решениям», вместе с тем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</w:tabs>
              <w:ind w:left="0" w:hanging="252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двери лестничных клеток необходимо оборудовать приспособлениями для самозакрывания с уплотнением в притворах (СНиП 21-01-97* п. 6.18.*)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i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Пути эвакуации людей при пожаре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нятые технические решения по эвакуационным путям и выходам не соответствуют требованиям ст. 53 и ст. 89 ФЗ-123 и СП 1.13130.2009,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 именно: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0" w:hanging="25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ие коридоры на всех 3-х этажах имеют загромождение стульями, что уменьшает ширину путей эвакуации  (ППБ 01-03 п. 53)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0" w:hanging="25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казатели пожарной опасности стеновых панелей для отделки стен коридора 1-ого этажа и фойе (Г4, В2, Д3, Т3) превышают установленные п. 6.25* СНиП 21-01-97* 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Система обнаружения пожара, оповещения и управления эвакуацией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дание оборудовано автоматической системой оповещения и управления эвакуацией людей при пожаре 2-ого типа в соответствии с СП 3.13130.2009 и автоматической пожарной сигнализацией, что соответствует требованиям ст. 54, 84 ФЗ-123, и СП 5.13130.2009.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Система коллективной защиты и средства индивидуальной защиты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стема коллективной защиты соответствует требованиям, предъявляемым к зданиям класса функциональной пожарной опасности Ф 4.3., что соответствует ст. 55 ФЗ-123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Отопление, вентиляция кондиционирование. Система противодымной защиты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опление здания водяное, вентиляция механическая, приточно-вытяжная, а также вытяжная с естественным побуждением. Принятые решения соответствуют СП 7.13130.2009</w:t>
            </w:r>
          </w:p>
        </w:tc>
      </w:tr>
      <w:tr>
        <w:trPr>
          <w:trHeight w:val="10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Огнезащита строительных материалов и конструкций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Cs w:val="28"/>
              </w:rPr>
            </w:pPr>
            <w:r>
              <w:rPr>
                <w:iCs/>
                <w:szCs w:val="28"/>
              </w:rPr>
              <w:t>Огнезащита строительных материалов и конструкций нормативными документами по пожарной безопасности не предусмотрена.</w:t>
            </w:r>
          </w:p>
        </w:tc>
      </w:tr>
      <w:tr>
        <w:trPr>
          <w:trHeight w:val="69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  <w:szCs w:val="28"/>
              </w:rPr>
            </w:pPr>
            <w:r>
              <w:rPr>
                <w:rFonts w:cs="Arial" w:ascii="Arial" w:hAnsi="Arial"/>
                <w:iCs/>
                <w:color w:val="FF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 Система автоматического пожаротушения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ройство системы автоматического пожаротушения на объекте нормативными документами по пожарной безопасности не требуется.</w:t>
            </w:r>
          </w:p>
        </w:tc>
      </w:tr>
      <w:tr>
        <w:trPr>
          <w:trHeight w:val="69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 Внутренний противопожарный водопровод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нутреннее противопожарное водоснабжение соответствует требованиям ст. 86 ФЗ-123 и СП 10.13130.2009.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струй и минимальный расход воды на внутреннее пожаротушение на одну струю приняты: 1 струя с расходом 2,5 л/сек.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Вместе с тем:</w:t>
            </w:r>
          </w:p>
          <w:p>
            <w:pPr>
              <w:pStyle w:val="ConsPlusNonformat1"/>
              <w:widowControl/>
              <w:numPr>
                <w:ilvl w:val="0"/>
                <w:numId w:val="4"/>
              </w:numPr>
              <w:tabs>
                <w:tab w:val="clear" w:pos="708"/>
              </w:tabs>
              <w:ind w:left="0" w:hanging="252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сполнение пожарных кранов внутреннего противопожарного водопровода не соответствует требованиям ст. 86 ФЗ-123: ГОСТ Р 51844-2001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«Техника пожарная. Шкафы </w:t>
            </w:r>
            <w:r>
              <w:rPr>
                <w:rFonts w:cs="Times New Roman" w:ascii="Times New Roman" w:hAnsi="Times New Roman"/>
                <w:iCs/>
                <w:spacing w:val="-5"/>
                <w:sz w:val="28"/>
                <w:szCs w:val="28"/>
              </w:rPr>
              <w:t xml:space="preserve">пожарные. Общие технические </w:t>
            </w:r>
            <w:r>
              <w:rPr>
                <w:rFonts w:cs="Times New Roman" w:ascii="Times New Roman" w:hAnsi="Times New Roman"/>
                <w:iCs/>
                <w:spacing w:val="-9"/>
                <w:sz w:val="28"/>
                <w:szCs w:val="28"/>
              </w:rPr>
              <w:t>требования. Методы испытаний»;</w:t>
            </w:r>
          </w:p>
          <w:p>
            <w:pPr>
              <w:pStyle w:val="ConsPlusNonformat1"/>
              <w:widowControl/>
              <w:numPr>
                <w:ilvl w:val="0"/>
                <w:numId w:val="4"/>
              </w:numPr>
              <w:tabs>
                <w:tab w:val="clear" w:pos="708"/>
              </w:tabs>
              <w:ind w:left="0" w:hanging="252"/>
              <w:rPr>
                <w:rFonts w:ascii="Times New Roman" w:hAnsi="Times New Roman" w:cs="Times New Roman"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е реже двух раз в год необходимо осуществлять проверку работоспособности сети внутреннего противопожарного водоснабжения (весной и осенью) (ППБ 01-03 п. 89);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pacing w:val="-9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pacing w:val="-9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 Электрооборудование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лектрооборудование здания выполнено в соответствие с ПУЭ. Принятые решения соответствуют ст. 143 ФЗ-123.</w:t>
            </w:r>
          </w:p>
        </w:tc>
      </w:tr>
      <w:tr>
        <w:trPr>
          <w:trHeight w:val="14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 Первичные средства пожаротушения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дание оборудовано  первичными средствами пожаротушения по нормам в соответствии с приложением 3 Правил пожарной безопасности в Российской Федерации (ППБ 01-03) и </w:t>
              <w:br/>
              <w:t xml:space="preserve">СП 9.13130.2009. 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ржание первичных средств пожаротушения  соответствует предъявляемым требованиям: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гнетушители  имеют порядковые номера, нанесенные на корпус белой краской 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. 16, 15 приложения 3 ППБ 01-03)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ста размещения огнетушителей  обозначены соответствующими знаками пожарной безопасности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. 27 ППБ 01-03)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ведён журнал учёта наличия, проверки и состояния первичных средств пожаротушения. (приложение 3 п. 15 ППБ 01-03)</w:t>
            </w:r>
          </w:p>
          <w:p>
            <w:pPr>
              <w:pStyle w:val="ConsPlusNonformat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объекте защиты распорядительным документом руководителя определенно лицо ответственное за приобретение, ремонт, сохранность и готовность к действию первичных средств пожаротушения( п. 15 приложения №3 ППБ 01-03)</w:t>
            </w:r>
          </w:p>
        </w:tc>
      </w:tr>
      <w:tr>
        <w:trPr>
          <w:trHeight w:val="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5. Организационно-технические мероприятия 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объекте защиты приказом директора  установлен соответствующий противопожарный режим: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заведен журнал прохождения противопожарного инструктажа,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гламентированы действия работников при обнаружении пожара,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ен порядок осмотра и закрытия помещений после окончания работы,</w:t>
            </w:r>
          </w:p>
          <w:p>
            <w:pPr>
              <w:pStyle w:val="Style15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определен порядок и сроки прохождения противопожарного инструктажа, а также назначены ответственные за их проведение п. 15 ППБ 01-03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работана и утверждена, в установленном порядке,  инструкция о мерах пожарной безопасности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месте с тем:</w:t>
            </w:r>
          </w:p>
          <w:p>
            <w:pPr>
              <w:pStyle w:val="ConsPlusNonformat1"/>
              <w:widowControl/>
              <w:numPr>
                <w:ilvl w:val="0"/>
                <w:numId w:val="4"/>
              </w:numPr>
              <w:tabs>
                <w:tab w:val="clear" w:pos="708"/>
              </w:tabs>
              <w:ind w:left="0" w:hanging="25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ветственные лица за обеспечение пожарной безопасности не прошли обучение пожарно-техническому минимуму с отрывом от производства (п. 36 НПБ «Обучение мерам пожарной безопасности работников организаций», утвержденные приказом от 12.12.2007 года № 645, зарегистрированные в Минюсте РФ 21 января 2008 г. № 10938);</w:t>
            </w:r>
          </w:p>
          <w:p>
            <w:pPr>
              <w:pStyle w:val="ConsPlusNonformat1"/>
              <w:widowControl/>
              <w:numPr>
                <w:ilvl w:val="0"/>
                <w:numId w:val="4"/>
              </w:numPr>
              <w:tabs>
                <w:tab w:val="clear" w:pos="708"/>
              </w:tabs>
              <w:ind w:left="0" w:hanging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ны эвакуации не соответствуют требованиям ГОСТ Р 12.2.143-2002 «ССБТ. Системы фотолюминесцентные эвакуационные. Элементы систем. Классификация. Общие технические требования. Методы контроля»;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3240"/>
      </w:tblGrid>
      <w:tr>
        <w:trPr/>
        <w:tc>
          <w:tcPr>
            <w:tcW w:w="604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стоящую декларацию разработал: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0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ководитель – главный врач 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И.И.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924" w:gutter="0" w:header="0" w:top="425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68"/>
        </w:tabs>
        <w:ind w:left="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.mse@vologda.ru" TargetMode="External"/><Relationship Id="rId3" Type="http://schemas.openxmlformats.org/officeDocument/2006/relationships/hyperlink" Target="mailto:vol.mse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03:00Z</dcterms:created>
  <dc:creator>User</dc:creator>
  <dc:description/>
  <cp:keywords/>
  <dc:language>en-US</dc:language>
  <cp:lastModifiedBy>User</cp:lastModifiedBy>
  <dcterms:modified xsi:type="dcterms:W3CDTF">2010-02-19T12:03:00Z</dcterms:modified>
  <cp:revision>2</cp:revision>
  <dc:subject/>
  <dc:title/>
</cp:coreProperties>
</file>